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46</w:t>
      </w:r>
    </w:p>
    <w:p>
      <w:pPr>
        <w:pStyle w:val="Normal"/>
        <w:rPr>
          <w:sz w:val="28"/>
          <w:szCs w:val="28"/>
        </w:rPr>
      </w:pPr>
      <w:r>
        <w:rPr>
          <w:sz w:val="28"/>
          <w:szCs w:val="28"/>
        </w:rPr>
      </w:r>
    </w:p>
    <w:p>
      <w:pPr>
        <w:pStyle w:val="Normal"/>
        <w:rPr/>
      </w:pPr>
      <w:r>
        <w:rPr>
          <w:sz w:val="28"/>
          <w:szCs w:val="28"/>
        </w:rPr>
        <w:t>While I was in the naval academy, our first phase of training was EMT, emergency medical technician.  We had a lot of handouts: first aid stuff, medical care pamphlets that the county and the city gave us, and these special green manuals.  We had curriculums that the fire department wrote and each recruit was given a booklet.  We all had our own lockers to keep our own things.  All the things they gave us belonged to us, but while they were ours to use, they were not to be lent to others.  They made that very, very clear.  While we were out on the gym floor, doing CPR training with a bunch of dummies, all the recruits had to be at different little stations. Our manuals were just everywhere.  Everyone had their own names on theirs.  We had a lot of booklets and stuff, so our backpacks were just full of stuff.  Sometimes you just couldn’t take account of it all.  One day, I had placed my green manual inside of another big binder that I had and I couldn’t find it.  I thought I had misplaced it, but it turned out that I actually had it in my backpack the whole time.  So I saw another green manual sitting there that I just took. I took another recruit’s green manual. I don’t remember the recruit’s name; I never apologized.  I never gave it back to him.  I kept it this whole time -- I think I still have it.  It didn’t belong to me, it belonged to somebody else, and I just didn’t feel very good about that, that’s for sur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1:09:00Z</dcterms:created>
  <dc:creator>Subject Account</dc:creator>
  <dc:description/>
  <cp:keywords/>
  <dc:language>en-US</dc:language>
  <cp:lastModifiedBy>Subject Account</cp:lastModifiedBy>
  <dcterms:modified xsi:type="dcterms:W3CDTF">2005-07-22T01:09:00Z</dcterms:modified>
  <cp:revision>1</cp:revision>
  <dc:subject/>
  <dc:title>Memory 5946</dc:title>
</cp:coreProperties>
</file>